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  <w:u w:val="single"/>
        </w:rPr>
        <w:t xml:space="preserve"> 94(477.73) «1932/1933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галузі знань гуманітарні науки, зі спеціальності історія та археологія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ильною стороною є те, що робота побудована на архівних джерелах, проте  ій бракує новітніх підходів історичної науки: локальної історії (із застосуванням компаративних методів), усної історії (із аналізом інтерв’ю), історії повсякдення (з відповідними мето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не застосовані ефективні для розкриття проблеми методи, зокрема локальної історії, історії повсякд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Теоретичні результати слабо обгрунтовані у висновка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підтвердже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лабкою стороною роботи  недостатньо опрацьована історіографія   проблеми, бібліографія включає 6 позицій, замало для розкриття т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40</Words>
  <Characters>1606</Characters>
  <CharactersWithSpaces>136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7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